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-22606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4445</wp:posOffset>
                </wp:positionV>
                <wp:extent cx="3543300" cy="178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алужской 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ДЕЛ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440,    г.  Киров,    ул.  Пролетарская,  3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 (08456)5-24-11,  Факс: (08456)-5-24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kazna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kirov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_____  №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40.35pt;mso-wrap-distance-left:9.05pt;mso-wrap-distance-right:9.05pt;mso-wrap-distance-top:0pt;mso-wrap-distance-bottom:0pt;margin-top:0.3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алужской 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ДЕЛ ФИНАН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9440,    г.  Киров,    ул.  Пролетарская,  3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 (08456)5-24-11,  Факс: (08456)-5-24-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kazna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kirov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_____  №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164465</wp:posOffset>
                </wp:positionV>
                <wp:extent cx="3155950" cy="1713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713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5pt;height:134.9pt;mso-wrap-distance-left:9.05pt;mso-wrap-distance-right:9.05pt;mso-wrap-distance-top:0pt;mso-wrap-distance-bottom:0pt;margin-top:12.95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525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Информация о дебиторской и кредиторской задолженности муниципальных предприятий сельского поселения «Деревня Гавриловка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ельском поселении «Деревня Гавриловка»  муниципальные предприятия отсутству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ведующий отделом финансов                                                  Е.С. Борискина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 архитек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49:00Z</dcterms:created>
  <dc:creator>Dima</dc:creator>
  <dc:description/>
  <cp:keywords/>
  <dc:language>en-US</dc:language>
  <cp:lastModifiedBy>Kab44-5</cp:lastModifiedBy>
  <cp:lastPrinted>2008-11-27T10:44:00Z</cp:lastPrinted>
  <dcterms:modified xsi:type="dcterms:W3CDTF">2022-10-12T11:31:00Z</dcterms:modified>
  <cp:revision>5</cp:revision>
  <dc:subject/>
  <dc:title>                             </dc:title>
</cp:coreProperties>
</file>