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социально-экономического развит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Деревня Гавриловк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color w:val="000000"/>
          <w:sz w:val="26"/>
          <w:szCs w:val="26"/>
        </w:rPr>
        <w:t>2024 год и плановый период 2025 и 2026 годов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</w:rPr>
        <w:t>Основные параметры прогноза социально-экономического развития сельского поселения «Деревня Гавриловка» на 2024 год и плановый период 2025-2026 годов разработаны на основе анализа складывающейся социально-экономической ситуации в секторах экономики, прогнозных оценок предприятий поселения, предполагаемого осуществления инвестиционных проектов на территории поселения.</w:t>
      </w:r>
    </w:p>
    <w:p>
      <w:pPr>
        <w:pStyle w:val="TextBody"/>
        <w:ind w:firstLine="720"/>
        <w:rPr>
          <w:color w:val="000000"/>
          <w:sz w:val="26"/>
        </w:rPr>
      </w:pPr>
      <w:r>
        <w:rPr>
          <w:sz w:val="26"/>
        </w:rPr>
        <w:t>В состав сельского поселения «Деревня Гавриловка» входят: деревня Гавриловка, деревня Большое Заборье, деревня Соломоновка, деревня Пчелка, деревня Коновка, деревня Мироновка</w:t>
      </w:r>
      <w:r>
        <w:rPr>
          <w:color w:val="000000"/>
          <w:sz w:val="26"/>
        </w:rPr>
        <w:t>.</w:t>
      </w:r>
    </w:p>
    <w:p>
      <w:pPr>
        <w:pStyle w:val="TextBody"/>
        <w:ind w:firstLine="720"/>
        <w:rPr>
          <w:color w:val="000000"/>
          <w:sz w:val="26"/>
        </w:rPr>
      </w:pPr>
      <w:r>
        <w:rPr>
          <w:color w:val="000000"/>
          <w:sz w:val="26"/>
        </w:rPr>
        <w:t>Численность населения на 01.01.2023 года составляла 323 человек. Основными причинами сокращения численности является смертность и миграция в связи с невозможностью  трудоустройства и низкой заработной платой. В деревнях в основном остаются люди пенсионного возраста. В плановом периоде тенденция сокращения численности сохранится. По оценке на конец 2026 года численность населения составит 315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хозяйственное производство в сельском поселении представлено личными подсобными хозяйствами. Валовое производство с/х продукции по итогам 2022 года составило 102 млн. 385 тыс.руб., индекс физического объема – 106,8%. В 2023 году, по оценке, валовая продукция составит 115 млн. 993 тыс.руб., </w:t>
      </w:r>
      <w:r>
        <w:rPr>
          <w:color w:val="000000"/>
          <w:sz w:val="26"/>
          <w:szCs w:val="26"/>
        </w:rPr>
        <w:t xml:space="preserve">индекс физического объема 111,7% к уровню 2022 года. </w:t>
      </w:r>
      <w:r>
        <w:rPr>
          <w:sz w:val="26"/>
          <w:szCs w:val="26"/>
        </w:rPr>
        <w:t xml:space="preserve">В 2024, 2025, 2026 годах валовое производство с/х продукции составит, по прогнозу  103 млн. 013 тыс.руб., 150 млн. 003 тыс.руб., 170 млн. 356 тыс.руб., индекс физического объема составит 108,8%, 109%, 109% соответственно. 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Социальную сферу в сельском поселении представляют: </w:t>
      </w:r>
    </w:p>
    <w:p>
      <w:pPr>
        <w:pStyle w:val="TextBody"/>
        <w:rPr/>
      </w:pPr>
      <w:r>
        <w:rPr>
          <w:sz w:val="26"/>
        </w:rPr>
        <w:tab/>
        <w:t xml:space="preserve">- здравоохранение: Гавриловский и Б.Заборьевский фельдшерско-акушерские пункты, ветеринарный пункт; </w:t>
      </w:r>
    </w:p>
    <w:p>
      <w:pPr>
        <w:pStyle w:val="TextBody"/>
        <w:rPr>
          <w:sz w:val="26"/>
        </w:rPr>
      </w:pPr>
      <w:r>
        <w:rPr>
          <w:sz w:val="26"/>
          <w:szCs w:val="26"/>
        </w:rPr>
        <w:tab/>
        <w:t xml:space="preserve">- культура и искусство: </w:t>
      </w:r>
      <w:r>
        <w:rPr>
          <w:sz w:val="26"/>
        </w:rPr>
        <w:t>Гавриловский сельский дом культуры, Гавриловская библиоте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нд оплаты труда по итогам 2022 года составил  1 656 тыс.руб. Рост фонда оплаты труда в 2023году оценивается на уровне 10,6 % к 2022 году, в 2024, 2025, 2026 годах – 7,9%, 74%, 6,4% соответствен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ающих  в 2022 году составила 7 человек и в плановом периоде не увеличитс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емесячная заработная плата одного работника в 2022 году составила                              19 717,3 руб.  В 2023 году среднемесячная заработная плата, по оценке, составит 21 817 руб. В 2024, 2025, 2026 годах средняя заработная плата, по прогнозу, составит  23 540,6 руб., 25 188,5 руб., 26 851  руб.,  рост заработной платы  7,9%, 7%, 6,6% соответственно.</w:t>
      </w:r>
    </w:p>
    <w:sectPr>
      <w:type w:val="nextPage"/>
      <w:pgSz w:w="11906" w:h="16838"/>
      <w:pgMar w:left="1418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00:00Z</dcterms:created>
  <dc:creator>1</dc:creator>
  <dc:description/>
  <cp:keywords/>
  <dc:language>en-US</dc:language>
  <cp:lastModifiedBy>USER</cp:lastModifiedBy>
  <cp:lastPrinted>2023-10-03T16:47:00Z</cp:lastPrinted>
  <dcterms:modified xsi:type="dcterms:W3CDTF">2023-10-03T13:47:00Z</dcterms:modified>
  <cp:revision>93</cp:revision>
  <dc:subject/>
  <dc:title>В муниципальное образование «Сельское поселение «Село Дуброво» входят:</dc:title>
</cp:coreProperties>
</file>