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ПРАВ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становленный уровень заработной платы работников администрации сельского поселения «Деревня Гавриловка» соответствует нормам Постановления Правительства Калужской области от 25.12.2009г. №544 (ред. от 18.01.2023) «Об установл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на содержание органов местного самоуправления Калужской области  для городских и сельских поселений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ведующий отдело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ухгалтерского учета                                                                             В.И. Антип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Заведующий отделом финансов                                                           Е.С. Борис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1:17:00Z</dcterms:created>
  <dc:creator>Admin</dc:creator>
  <dc:description/>
  <cp:keywords/>
  <dc:language>en-US</dc:language>
  <cp:lastModifiedBy>Kab44-5</cp:lastModifiedBy>
  <cp:lastPrinted>2012-10-10T14:12:00Z</cp:lastPrinted>
  <dcterms:modified xsi:type="dcterms:W3CDTF">2023-09-28T08:18:00Z</dcterms:modified>
  <cp:revision>8</cp:revision>
  <dc:subject/>
  <dc:title>СПРАВКА</dc:title>
</cp:coreProperties>
</file>