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проекту бюджета сельского поселения «Деревня Гавриловка» на 2024 год и плановый период 2025 и 2026г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Решения Сельской Думы «О бюджете сельского поселения «Деревня Гавриловка» на 2024 год и на плановый период 2025 и 2026 годов»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бюджета сельского поселения «Деревня Гавриловка» на 2024 год и на плановый период 2025 и 2026 годов разработан на основе Прогноза социально-экономического развития сельского поселения  на 2024 год и на плановый период 2025 и 2026 годов и основных направлений бюджетной и налоговой политики сельского поселения на 2024 год и на плановый период 2025 и 2026 г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бюджета сельского поселения на 2024-2026 годы реализует бюджетную стратегию на среднесрочную перспективу, создавая необходимые условия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 Его параметры определены исходя из реальной экономической ситуации, складывающейся как на территории Кировского района и Калужской области, так и в Российской Федерации в цело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бюджета сельского поселения на 2024 год и на плановый период 2025 и 2026 годов год сформированы на основе Прогноза социально-экономического развития на 2024 год и на плановый период 2025 и 2026 год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сновными макроэкономическими показателями, взятыми за основу, являются:</w:t>
      </w:r>
      <w:r>
        <w:rPr>
          <w:spacing w:val="2"/>
          <w:sz w:val="26"/>
          <w:szCs w:val="26"/>
        </w:rPr>
        <w:t xml:space="preserve"> фонд оплаты </w:t>
      </w:r>
      <w:r>
        <w:rPr>
          <w:spacing w:val="-1"/>
          <w:sz w:val="26"/>
          <w:szCs w:val="26"/>
        </w:rPr>
        <w:t xml:space="preserve">труда, объем прибыли по организациям, перешедшим на уплату с/х налога, </w:t>
      </w:r>
      <w:r>
        <w:rPr>
          <w:sz w:val="26"/>
          <w:szCs w:val="26"/>
        </w:rPr>
        <w:t>индекс роста потребительских це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shd w:fill="FFFFFF" w:val="clear"/>
        <w:ind w:right="43" w:firstLine="54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Параметры доходов бюджета сельского поселения на 2024 год  и на период до 2026 года определены по нормативам отчислений от федеральных, региональных налогов и </w:t>
      </w:r>
      <w:r>
        <w:rPr>
          <w:spacing w:val="2"/>
          <w:sz w:val="26"/>
          <w:szCs w:val="26"/>
        </w:rPr>
        <w:t xml:space="preserve">отдельных видов неналоговых доходов в соответствии с Бюджетным кодексом </w:t>
      </w:r>
      <w:r>
        <w:rPr>
          <w:sz w:val="26"/>
          <w:szCs w:val="26"/>
        </w:rPr>
        <w:t>Российской Федерации,</w:t>
      </w:r>
      <w:r>
        <w:rPr>
          <w:spacing w:val="1"/>
          <w:sz w:val="26"/>
          <w:szCs w:val="26"/>
        </w:rPr>
        <w:t xml:space="preserve"> законодательством Калужской области и  местными нормативно-правовыми актам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пределение размера налоговых и неналоговых поступлений в бюджет сельского поселения  осуществлялось в соответствии с Методикой расчета прогноза налоговых и неналоговых доходов консолидированного бюджета Кировского района на очередной финансовый год и плановый период, утвержденной  постановлением Кировской районной администрации от 08.08.2011г. №1411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прогноза поступлений налоговых и неналоговых доходов применялись следующие основные принцип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гноз поступлений налоговых доходов осуществлялся на основании данных администратора (Управление Федеральной налоговой службы по Калужской области)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распред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неналоговых доходов рассчитан на основании данных администраторов по администрируемым дохода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рогнозировании доходов применялись следующие методы расчет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тод прямого счета исходя из прогнозируемой налоговой базы;</w:t>
      </w:r>
    </w:p>
    <w:p>
      <w:pPr>
        <w:pStyle w:val="Normal"/>
        <w:ind w:firstLine="540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- корректировка ожидаемого поступления в 2023 году на индексы-дефляторы изменения соответствующего макроэкономического показателя по Прогнозу социально-экономического развития сельского поселения на 2024 год и на 2025 и 2026 годов.</w:t>
      </w:r>
    </w:p>
    <w:p>
      <w:pPr>
        <w:pStyle w:val="Normal"/>
        <w:shd w:fill="FFFFFF" w:val="clear"/>
        <w:ind w:right="43" w:firstLine="540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Общий объем налоговых и неналоговых  доходов бюджета сельского поселения на 2024 год прогнозируется в объеме 1 010 тыс. рублей, на 2025 и 2026 годы в объеме  1 056 тыс. рублей и  1 105 тыс. рублей соответственно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right="4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ind w:right="43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hd w:fill="FFFFFF" w:val="clear"/>
        <w:ind w:right="43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</w:p>
    <w:p>
      <w:pPr>
        <w:pStyle w:val="Normal"/>
        <w:shd w:fill="FFFFFF" w:val="clear"/>
        <w:ind w:right="43" w:firstLine="54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Footer"/>
        <w:ind w:firstLine="540"/>
        <w:jc w:val="both"/>
        <w:rPr/>
      </w:pPr>
      <w:r>
        <w:rPr>
          <w:sz w:val="26"/>
          <w:szCs w:val="26"/>
        </w:rPr>
        <w:tab/>
        <w:t xml:space="preserve">Прогноз поступления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в бюджет сельского поселения определялся отдельно по налогу на доходы физических лиц, удерживаемому налоговыми агентами, и по остальным поступлениям по налогу на доходы физических лиц (доходам, полученным физическими лицами, зарегистрированными в качестве индивидуальных предпринимателей, частных нотариусов и других лиц, занимающихся частной практикой, по пунктам 2-5 статьи 224 Налогового кодекса Российской Федерации). </w:t>
      </w:r>
    </w:p>
    <w:p>
      <w:pPr>
        <w:pStyle w:val="Footer"/>
        <w:ind w:firstLine="540"/>
        <w:jc w:val="both"/>
        <w:rPr/>
      </w:pPr>
      <w:r>
        <w:rPr>
          <w:sz w:val="26"/>
          <w:szCs w:val="26"/>
        </w:rPr>
        <w:t xml:space="preserve">Налог на доходы физических лиц, удерживаемый налоговыми агентами, определен исходя из прогнозного объема фонда оплаты труда по прогнозу социально-экономического развития области на 2024– 2026 годы, одобренного Правительством области, процента изъятия налога в размере 12,52% и норматива отчислений в бюджет сельского поселения от налога на доходы физических лиц в размере 2%. Норматив отчислений определен в соответствии со ст.61.1 БК РФ и  Приложением №1 к проекту Закона Калужской области «Об областном в бюджете на 2024 год и на плановый период  2025 и 2026 годов». Процент изъятия налога рассчитывался как средний, исходя из фактически поступившего налога на доходы физических лиц, удерживаемого налоговыми агентами, и фонда оплаты труда по отчету за период 2020-2022 годов.  </w:t>
      </w:r>
    </w:p>
    <w:p>
      <w:pPr>
        <w:pStyle w:val="Footer"/>
        <w:ind w:firstLine="540"/>
        <w:jc w:val="both"/>
        <w:rPr/>
      </w:pPr>
      <w:r>
        <w:rPr>
          <w:sz w:val="26"/>
          <w:szCs w:val="26"/>
        </w:rPr>
        <w:t xml:space="preserve">Прогнозные поступления по другим кодам бюджетной классификации в части налога на доходы физических лиц (доходам, полученным физическими лицами, зарегистрированными в качестве индивидуальных предпринимателей, частных нотариусов и других лиц, занимающихся частной практикой, по пунктам 2-5 статьи 224 Налогового кодекса Российской Федерации) рассчитаны исходя из оценки  поступления  в 2023 году и сложившейся за последние годы динамики поступления указанных доходных источников.  </w:t>
      </w:r>
    </w:p>
    <w:p>
      <w:pPr>
        <w:pStyle w:val="Foot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прогнозируемый объем поступлений в бюджет по налогу на доходы физических лиц определяется как сумма прогнозных поступлений каждого вида налога на доходы физических лиц.</w:t>
      </w:r>
    </w:p>
    <w:p>
      <w:pPr>
        <w:pStyle w:val="Footer"/>
        <w:ind w:firstLine="720"/>
        <w:jc w:val="both"/>
        <w:rPr/>
      </w:pPr>
      <w:r>
        <w:rPr>
          <w:sz w:val="26"/>
          <w:szCs w:val="26"/>
        </w:rPr>
        <w:t xml:space="preserve">В целом прогноз поступления налога на доходы физических лиц в 2024 году  составит 5 тыс. рублей. </w:t>
      </w:r>
    </w:p>
    <w:p>
      <w:pPr>
        <w:pStyle w:val="Footer"/>
        <w:ind w:firstLine="720"/>
        <w:jc w:val="both"/>
        <w:rPr/>
      </w:pPr>
      <w:r>
        <w:rPr>
          <w:sz w:val="26"/>
          <w:szCs w:val="26"/>
        </w:rPr>
        <w:t>Прогнозируемый объем поступлений налога на доходы физических лиц в бюджет поселения в 2025 и 2026 годах составит 6 тыс. рублей и 6 тыс. рублей соответственно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6"/>
          <w:szCs w:val="26"/>
        </w:rPr>
        <w:t>Налоги на совокупный доход</w:t>
      </w:r>
      <w:r>
        <w:rPr>
          <w:sz w:val="26"/>
          <w:szCs w:val="26"/>
        </w:rPr>
        <w:t xml:space="preserve"> включают: налог, взимаемый в связи с применением упрощенной системы налогообложения и единый сельскохозяйственный налог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За основу расчета налога, взимаемого в связи с применением упрощенной системы налогообложения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,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2022 год, скорректированный на темпы роста прибыли прибыльных малых предприятий по оценке 2023 года и по прогнозу на планируемый период 2024-2026 годов. 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Прогнозируемый объем поступлений в бюджет по данному виду дохода в 2024 году </w:t>
      </w:r>
      <w:r>
        <w:rPr>
          <w:sz w:val="26"/>
          <w:szCs w:val="26"/>
        </w:rPr>
        <w:t>определен в сумме 570 тыс. рублей, в 2025 и 2026 годах 604 тыс. рублей и           641 тыс. рублей соответственно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За основу расчета </w:t>
      </w:r>
      <w:r>
        <w:rPr>
          <w:b/>
          <w:sz w:val="26"/>
          <w:szCs w:val="26"/>
        </w:rPr>
        <w:t>налога на имущество физических лиц</w:t>
      </w:r>
      <w:r>
        <w:rPr>
          <w:sz w:val="26"/>
          <w:szCs w:val="26"/>
        </w:rPr>
        <w:t xml:space="preserve"> принята сумма налога, предъявленная к уплате за последний отчетный год  по данным налоговой отчетности по </w:t>
      </w:r>
      <w:r>
        <w:rPr>
          <w:spacing w:val="1"/>
          <w:sz w:val="26"/>
          <w:szCs w:val="26"/>
        </w:rPr>
        <w:t>Ф.№5-МН «О налоговой базе и структуре начислений по местным налогам» за 2022 год, скорректированная на коэффициент прироста количества объектов недвижимости, определенный как среднегодовой за период 2020-2022 годов</w:t>
      </w:r>
      <w:r>
        <w:rPr>
          <w:spacing w:val="7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Прогнозируемый объем поступлений налога </w:t>
      </w:r>
      <w:r>
        <w:rPr>
          <w:sz w:val="26"/>
          <w:szCs w:val="26"/>
        </w:rPr>
        <w:t>на имущество физических лиц</w:t>
      </w:r>
      <w:r>
        <w:rPr>
          <w:spacing w:val="7"/>
          <w:sz w:val="26"/>
          <w:szCs w:val="26"/>
        </w:rPr>
        <w:t xml:space="preserve"> в бюджет сельского поселения по данному виду дохода в 2024 году </w:t>
      </w:r>
      <w:r>
        <w:rPr>
          <w:sz w:val="26"/>
          <w:szCs w:val="26"/>
        </w:rPr>
        <w:t>определен в сумме 207 тыс. рублей, в 2025 и 2026 годах – 212 тыс. рублей  и 217 тыс. рублей соответственно.</w:t>
      </w:r>
    </w:p>
    <w:p>
      <w:pPr>
        <w:pStyle w:val="Normal"/>
        <w:shd w:fill="FFFFFF" w:val="clear"/>
        <w:ind w:firstLine="540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 xml:space="preserve">За основу расчета </w:t>
      </w:r>
      <w:r>
        <w:rPr>
          <w:b/>
          <w:sz w:val="26"/>
          <w:szCs w:val="26"/>
        </w:rPr>
        <w:t>земельного налога</w:t>
      </w:r>
      <w:r>
        <w:rPr>
          <w:sz w:val="26"/>
          <w:szCs w:val="26"/>
        </w:rPr>
        <w:t xml:space="preserve"> принята сумма налога, подлежащая уплате в бюджет, за последний отчетный год  по данным налоговой отчетности по </w:t>
      </w:r>
      <w:r>
        <w:rPr>
          <w:spacing w:val="1"/>
          <w:sz w:val="26"/>
          <w:szCs w:val="26"/>
        </w:rPr>
        <w:t>Ф.№5-МН «О налоговой базе и структуре начислений по местным налогам» за 2022 год, скорректированная на коэффициент прироста количества земельных участков, определенный как среднегодовой за период 2020-2022 годов.</w:t>
      </w:r>
      <w:r>
        <w:rPr>
          <w:spacing w:val="7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7"/>
          <w:sz w:val="26"/>
          <w:szCs w:val="26"/>
        </w:rPr>
        <w:t xml:space="preserve">Прогнозируемый объем поступлений земельного налога в бюджет сельского поселения по данному виду дохода в 2024 году </w:t>
      </w:r>
      <w:r>
        <w:rPr>
          <w:sz w:val="26"/>
          <w:szCs w:val="26"/>
        </w:rPr>
        <w:t>определен в сумме 203 тыс. рублей, в 2025 и 2026 годах – 204 тыс. рублей  и  205 тыс. рублей соответственно.</w:t>
      </w:r>
    </w:p>
    <w:p>
      <w:pPr>
        <w:pStyle w:val="Normal"/>
        <w:shd w:fill="FFFFFF" w:val="clear"/>
        <w:ind w:right="14" w:firstLine="54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В основу формирования расходной части бюджета сельского поселения «Деревня Гавриловка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Это нашло отражение в структуре распределения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расходы в рамках программ на 2024 год сформированы в объеме 3 825 тыс. рублей, что составляет 100 % от общего объема расходов (без учета расходов, осуществляемых за счет целевых безвозмездных поступлений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руда работников органов местного самоуправления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ются с учетом ежегодной индексации с 1 января на прогнозируемый уровень инфляции, определенный на федеральном уровн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Бюджетные ассигнования на оплату коммунальных услуг на 2024 год и на плановый период 2025 и 2026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При формировании расходов бюджета сельского поселения на 2024 год учтена необходимость сокращения расходов на закупку товаров, работ и услуг для муниципальных нужд, бюджетных ассигнований на реализацию целевых 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в 2024 году сельского поселения сформирована с учетом положениями  ст.2 Федерального закона от 27.05.2014 №136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 субъектов Российской Федерации и Федеральный Закон «Об общих принципах местного самоуправления в Российской Федерации»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сходы на содержание органов местного самоуправления рассчитаны в соответствии с действующим законодательством и составляют 55,2%  в общей сумме налоговых и неналоговых доходов бюджета сельского поселения, дотации на выравнивание бюджетной обеспеченно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бюджетных ассигнований на предоставление межбюджетных трансфертов из бюджета сельского поселения в бюджет муниципального района осуществлялось в соответствии с Методикой расчета прогноза налоговых и неналоговых доходов консолидированного бюджета Кировского района на очередной финансовый год и плановый период, утвержденной  постановлением Кировской районной администрации от 08.08.2011г. №1411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Расходы, финансирование которых осуществляется за счет целевых межбюджетных трансфертов, предоставляемых из областного бюджета, прогнозируются в объемах, предусмотренных проектом областного закона «Об областном бюджете на 2024 год и на плановый период 2025 и 2026 годов» и проектом решения районной Думы «О бюджете муниципального района «Город Киров и Кировский район» на 2024 год и на плановый период 2025 и 2026 годов»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щий объем расходов бюджета сельского поселения  на 2024 год определен в сумме 3 957 тыс. рублей, на 2025 год – 4 189 тыс. рублей, на 2026 год – 3 317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5 и 2026 годов в общей сумме расходов предусматриваются условно утверждаемые расходы: в 2025 году данные расходы составят 77  тыс.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– 161  тыс.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6"/>
          <w:szCs w:val="26"/>
        </w:rPr>
        <w:t>Муниципальная программа «Обеспечение безопасности жизнедеятельности населения на территории сельского поселения «Деревня Гавриловка»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Основной целью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Обеспечение безопасности жизнедеятельности населения на территории сельского поселения «Деревня Гавриловка» является обеспечение безопасности населения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вышеуказанной программы в 2024 году планируется направить бюджетные ассигн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ализацию мероприятий, направленных на укрепление пожарной безопасности в сельском поселении  в размере 40 тыс. рублей. Данные средства предусмотрены на: закупка пожарно-технической продукции, создание условий для забора в любое время года воды из источников наружного водоснабжения, расположенных в населенных пунктах; защиту лесных массивов от пожаров путем опашк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</w:t>
      </w:r>
      <w:r>
        <w:rPr>
          <w:bCs/>
          <w:sz w:val="26"/>
          <w:szCs w:val="26"/>
        </w:rPr>
        <w:t>Обеспечение безопасности жизнедеятельности населения на территории сельского поселения «Деревня Гавриловка</w:t>
      </w:r>
      <w:r>
        <w:rPr>
          <w:sz w:val="26"/>
          <w:szCs w:val="26"/>
        </w:rPr>
        <w:t>» прогнозируется в 2024 году в сумме 40 тыс. рублей, в 2025 и 2026 годах  20 тыс. рублей и 20 тыс. рублей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униципальная программа «Устойчивое развитие территории сельского поселения «Деревня Гавриловк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Целями муниципальной программы «Устойчивое развитие территории сельского поселения «Деревня Гавриловка»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тимизация, развитие и модернизация муниципальных систем газоснабжения, водоснабжения и водоотведения, систем канализации, улучшение их состоя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рационального использования топливно-энергетических ресурсов за счет реализации энергосберегающих мероприятий и снижение объемов потребления всех видов топливно-энергетических ресурсов на территории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граждан, проживающих в сельской местности, в т.ч. специалистов, работающих в сельской мест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условий для отдыха и физического развития детей и молодежи на территориях, прилегающих к жилым домам, укрепление здоровья детей, профилактика детской заболеваемости, организация досуга детей и молодеж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сохранения и развития культурного и спортивного потенциала на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</w:t>
      </w:r>
      <w:r>
        <w:rPr>
          <w:bCs/>
          <w:sz w:val="26"/>
          <w:szCs w:val="26"/>
        </w:rPr>
        <w:t xml:space="preserve"> создание доступной среды жизнедеятельности и условий для эффективной реабилитации и интеграции инвалидов в обще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вышеуказанной программы в 2024 году планируется направить бюджетные ассигн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 создание условий для организации досуга и обеспечения жителей поселения услугами организацией культуры – 544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вышение мотивации граждан к регулярным занятиям физической культурой, спортом и ведению здорового образа жизни  – 1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Устойчивое развитие территории сельского поселения «Деревня Гавриловка» прогнозируется в 2024 году в сумме 554 тыс. рублей, в 2025 и 2026 годах  579 тыс. рублей и 606 тыс. рублей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Муниципальная программа «Ремонт и содержание автомобильных дорог сельского поселения  «Деревня Гавриловка»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ями муниципальной программы «Ремонт и содержание автомобильных дорог сельского поселения  «Деревня Гавриловка»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скорение товародвижения и снижение транспортных издержек в экономике сельского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омплексной безопасности и устойчивости транспортной системы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в 2024-2026 годах планируется направить бюджетные ассигн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автомобильных дорог общего пользования местного значения и искусственных дорожных сооружений – 30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вершенствование и развитие сети автомобильных дорог муниципального района на территории сельских поселений – 203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емонт и содержание автомобильных дорог сельского поселения  «Деревня Гавриловка»  прогнозируется в 2024 году в сумме 803 тыс. рублей, в 2025 и 2026 годах  403 тыс. рублей и 403 тыс. рублей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униципальная программа «Развитие муниципальной службы сельского поселения «Деревня Гавриловк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сновной целью </w:t>
      </w:r>
      <w:r>
        <w:rPr>
          <w:sz w:val="26"/>
          <w:szCs w:val="26"/>
        </w:rPr>
        <w:t>муниципальной программы «Развитие муниципальной службы сельского поселения «Деревня Гавриловка» является создание условий для повышения эффективности деятельности органов местного самоуправления по выполнению муниципальных функций и обеспечению потребностей жителей поселения в муниципальных услугах, увеличению их доступности и качества, реализации долгосрочных приоритетов и целей социально-экономического развития территор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вышеуказанной программы в 2024 году планируется направить бюджетные ассигно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одержание администрации сельского поселения – 1 909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латы ежемесячной социальной выплаты к пенсии лицам, замещавшим муниципальные должности муниципальной службы – 12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держание имущества казны – 3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езервный фонд – 3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составление проекта бюджета сельского поселения и организацию исполнения бюджета сельского поселения - 15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муниципальной службы сельского поселения «Деревня Гавриловка» прогнозируется в 2024 году в сумме 2 104 тыс. рублей, в 2025 и 2026 годах  1 439 тыс. рублей и 1 835 тыс. рублей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униципальная программа «Комплексное благоустройство территории сельского поселения «Деревня Гавриловк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Целями муниципальной программы «Комплексное благоустройство территории сельского поселения "Деревня Гавриловка»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вершенствование системы комплексного благоустройства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качественное состояние элементов благоустройства населенных пунктов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жителей к участию в решении проблем благоустройства населенных пунктов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в 2024 году планируется направить бюджетные ассигно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содержание и ремонт уличного освещения – 300 тыс.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проведение прочих мероприятий по благоустройству территории сельского поселения – 91 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кладбищ, мест захоронения – 2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нные средства будут направлены на содержание и ремонт памятников, скашивание травы в летний период, проведение массовых праздничных мероприятий, проведение конкурсов, трудоустройство осужденных граждан к отбыванию наказания в виде исправительных работ и проч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Комплексное благоустройство территории сельского поселения "Деревня Гавриловка» прогнозируется в 2024 году в сумме 411 тыс. рублей, в 2025 и 2026 годах      1 540 тыс. рублей и 238 тыс. рублей соответствен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35:00Z</dcterms:created>
  <dc:creator>kazna</dc:creator>
  <dc:description/>
  <cp:keywords/>
  <dc:language>en-US</dc:language>
  <cp:lastModifiedBy>Kab44-5</cp:lastModifiedBy>
  <cp:lastPrinted>2018-10-31T08:54:00Z</cp:lastPrinted>
  <dcterms:modified xsi:type="dcterms:W3CDTF">2023-11-20T11:38:00Z</dcterms:modified>
  <cp:revision>10</cp:revision>
  <dc:subject/>
  <dc:title>Пояснительная записка</dc:title>
</cp:coreProperties>
</file>