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3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36" w:type="dxa"/>
              <w:jc w:val="left"/>
              <w:tblInd w:w="38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162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ПРОЕКТ БЮДЖЕТА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СЕЛЬСКОГО ПОСЕЛЕНИЯ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>«ДЕРЕВНЯ ГАВРИЛОВКА»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НА 2024 ГОД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И НА ПЛАНОВЫЙ ПЕРИОД 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  <w:sz w:val="52"/>
                <w:szCs w:val="52"/>
              </w:rPr>
              <w:t>2025 И  2026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64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2:00Z</dcterms:created>
  <dc:creator>Наталья Алексеевна</dc:creator>
  <dc:description/>
  <cp:keywords/>
  <dc:language>en-US</dc:language>
  <cp:lastModifiedBy>Kab44-5</cp:lastModifiedBy>
  <cp:lastPrinted>2018-11-19T17:19:00Z</cp:lastPrinted>
  <dcterms:modified xsi:type="dcterms:W3CDTF">2023-09-28T08:09:00Z</dcterms:modified>
  <cp:revision>6</cp:revision>
  <dc:subject/>
  <dc:title>БЮДЖЕТНОЕ ПОСЛАНИЕ ГУБЕРНАТОРА КАЛУЖСКОЙ ОБЛАСТИ</dc:title>
</cp:coreProperties>
</file>